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/>
          <w:b/>
          <w:bCs/>
          <w:sz w:val="32"/>
          <w:szCs w:val="32"/>
          <w:u w:val="single"/>
        </w:rPr>
        <w:t>Décharge de Responsabilité et Autorisation de Diffusion pour les participants Majeurs.</w:t>
      </w:r>
      <w:r>
        <w:rPr>
          <w:rFonts w:cs="Calibri"/>
          <w:b/>
          <w:bCs/>
          <w:sz w:val="32"/>
          <w:szCs w:val="32"/>
          <w:u w:val="single"/>
          <w:lang w:eastAsia="fr-FR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ab/>
        <w:t>Je, soussigné ………………………………………. déclare vouloir participer au Jeu de Rôle Grandeur Nature « </w:t>
      </w:r>
      <w:r>
        <w:rPr>
          <w:rFonts w:cs="Calibri"/>
          <w:b/>
          <w:bCs/>
          <w:sz w:val="24"/>
          <w:szCs w:val="24"/>
        </w:rPr>
        <w:t>Les Promesses de Moric Loïca </w:t>
      </w:r>
      <w:r>
        <w:rPr>
          <w:rFonts w:cs="Calibri"/>
          <w:sz w:val="24"/>
          <w:szCs w:val="24"/>
        </w:rPr>
        <w:t>» organisé par l’association Les Bretteurs Sur Gages du 21/11/2019 au 24/11/2019 au site « Les Mines du Roi Nain » à Laigneville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 (60 – Oise - </w:t>
      </w:r>
      <w:r>
        <w:rPr>
          <w:rFonts w:cs="Calibri"/>
          <w:sz w:val="24"/>
          <w:szCs w:val="24"/>
        </w:rPr>
        <w:t xml:space="preserve">FR)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ab/>
        <w:t xml:space="preserve">Je déclare être majeur et assuré en responsabilité civile. Je me porte garant de tous les dommages dont je serai, de manière volontaire ou non, responsable lors de cette manifestation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D’autre part, je ne saurais tenir pour responsable l’association Les Bretteurs Sur Gages pour d’éventuels dommages ou vols qui pourraient être perpétrés à l’encontre de ma personne ou de mes biens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ab/>
        <w:t xml:space="preserve">Je reconnais avoir pris connaissance de la « Charte du joueur » de la manifestation et m’engage à la respecter ainsi que les règles fournies par les organisateurs des Bretteurs Sur Gages, tout particulièrement en ce qui concerne la sécurité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ab/>
        <w:t>Enfin, j’autorise l’association Les Bretteurs Sur Gages à diffuser la totalité des photos ou films pris durant la manifestation où je pourrais apparaître dans le seul but de promouvoir les manifestations de celle-ci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ab/>
        <w:t xml:space="preserve">Je certifie par la présente que toutes mes données personnelles sont réputées exactes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>Fait le ………..………. à………………………………………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>Signature, précédée de la mention « lu et approuvé » 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i/>
          <w:iCs/>
          <w:sz w:val="24"/>
          <w:szCs w:val="24"/>
        </w:rPr>
        <w:t>Veuillez compléter la décharge ci-dessus, la signer et nous la faire parvenir à l’adresse suivante accompagnée de votre règlement par chèque à l’ordre des Bretteurs Sur Gages  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Les Bretteurs Sur Gages</w:t>
        <w:br/>
        <w:t>chez Robin CALDAIROU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29 rue Saint-Amand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5015 PARIS</w:t>
      </w:r>
    </w:p>
    <w:sectPr>
      <w:type w:val="nextPage"/>
      <w:pgSz w:w="11906" w:h="16838"/>
      <w:pgMar w:left="1417" w:right="1417" w:gutter="0" w:header="0" w:top="1417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13:00Z</dcterms:created>
  <dc:creator>François HARDY</dc:creator>
  <dc:description/>
  <cp:keywords/>
  <dc:language>en-US</dc:language>
  <cp:lastModifiedBy>Robin CALDAIROU</cp:lastModifiedBy>
  <dcterms:modified xsi:type="dcterms:W3CDTF">2019-05-24T12:13:00Z</dcterms:modified>
  <cp:revision>2</cp:revision>
  <dc:subject/>
  <dc:title/>
</cp:coreProperties>
</file>